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22" w:leader="none"/>
        </w:tabs>
        <w:spacing w:lineRule="auto" w:line="276"/>
        <w:jc w:val="right"/>
        <w:rPr/>
      </w:pPr>
      <w:r>
        <w:rPr>
          <w:rFonts w:cs="Arial" w:ascii="Arial" w:hAnsi="Arial"/>
          <w:sz w:val="20"/>
        </w:rPr>
        <w:t xml:space="preserve">Załącznik nr 2 do SWZ </w:t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is przedmiotu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STĘP</w:t>
      </w:r>
    </w:p>
    <w:p>
      <w:pPr>
        <w:pStyle w:val="Normal"/>
        <w:numPr>
          <w:ilvl w:val="1"/>
          <w:numId w:val="3"/>
        </w:numPr>
        <w:spacing w:lineRule="auto" w:line="276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pracowa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zamówienia jest usunięcie gumy z nawierzchni asfaltowej Drogi Startowej metodą hydrodynamiczną w sposób nie naruszający konstrukcji nawierzchni. Usunięcie gumy ma obejmować progi 10 i 28. Powierzchnia każdego progu to 6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ECYFIKACJA TECHNICZNA ZWIĄZANA Z WYKONANIEM USŁUGI .</w:t>
      </w:r>
    </w:p>
    <w:p>
      <w:pPr>
        <w:pStyle w:val="Normal"/>
        <w:numPr>
          <w:ilvl w:val="1"/>
          <w:numId w:val="3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res robót 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34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óg 10 – nawierzchnia asfaltowa: 6000,0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óg 28 – nawierzchnia asfaltowa: 6000,0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Podane powierzchnię są powierzchniami orientacyjnymi - całkowita powierzchnia przeznaczona do oczyszczenia z gumy będzie ustalana przed przystąpieniem do prac przez Dyżurnego Portu na podstawie wykonanych badań szorstkości i może być mniejsza lub większa od zakładan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informuje, że zamówienie zostanie udzielone Wykonawcy, który zaoferuje najniższą cenę za usunięcie gumy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3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 realizacj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Wykonawca zobowiązany będzie do usunięcia gumy z nawierzchni asfaltowej Drogi Startowej z jednego progu 10 lub 28 lub z obu progów 10 i 28 w zależności od ilości nagromadzonej gumy i otrzymanego współczynnika szorstkości maksymalnie dwa razy w roku w terminach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Pierwsze usunięcie gumy w terminie od 01.04. do 15.05 2026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Drugie usunięcie gumy w terminie od 01.10. do 31.10 2026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zecie usunięcie gumy w terminie od 01.04. do 15.05 2027r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warte usunięcie gumy w terminie od 01.10. do 31.10 2027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ąte usunięcie gumy w terminie od 01.04. do 15.05 2028r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óste usunięcie gumy w terminie od 01.10. do 31.10 2028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wanie gumy odbywać się będzie w przewidzianych okresach. Zamawiający powiadomi Wykonawcę drogą mailową o dokładnym terminie i zakresie świadczenia usługi z co najmniej 3 tygodniowym wyprzedzeniem. Wykonawca zobowiązany będzie do wykonania – usunięcia gumy w okresie 7 dni licząc od dnia wyznaczonego przez Zamawiającego na przystąpienie do usuwania gum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Zamawiający rezerwuje sobie prawo do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a usuwania gumy w innych terminach niż określone  w pkt 1) - 6) z zachowaniem opasanego wyżej sposobu powiadamiania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zygnacji z usuwania gumy w terminach określonych w pkt 1) – 6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datkowe wymagania dotyczące wykonania przedmiotu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Środkiem czyszczącym ma być woda o ciśnieniu 700 – 1700 barów – Zamawiający zapewni nieodpłatny dostęp do ujęcia wod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śnienie wody powinno być tak dobrane aby nie spowodować usunięcia oznakowania poziomego – regulacja ciśnienia wody przy pomocy komputera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wanie śladów gumy musi odbywać się bez naruszania (uszkodzenia) struktury nawierzchni, lamp i czujników Ice-Al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Wydajność maszyny – powyżej </w:t>
      </w:r>
      <w:r>
        <w:rPr>
          <w:rFonts w:cs="Arial" w:ascii="Arial" w:hAnsi="Arial"/>
          <w:b/>
          <w:bCs/>
          <w:sz w:val="20"/>
        </w:rPr>
        <w:t>1200</w:t>
      </w:r>
      <w:r>
        <w:rPr>
          <w:rFonts w:cs="Arial" w:ascii="Arial" w:hAnsi="Arial"/>
          <w:sz w:val="20"/>
        </w:rPr>
        <w:t xml:space="preserve">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god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śnienie wody powinno być tak dobrane aby po wykonaniu usługi usunięcia gumy nastąpiła poprawa współczynnika szorstkości nawierzchni do poziomu powyżej 0,65. – Zamawiający wykona pomiar szorstkości przed dokonaniem odbioru częściowego przyrządem pomiarowym GripTester MK 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dysponuje potencjałem technicznym i organizacyjnym niezbędnym do wykonania zamówienia zapewniającym możliwość wykonywania operacji lotniczych bez dodatkowych utrudnień. Prace należy wykonać przy użyciu specjalistycznego sprzętu zmechanizowanego z możliwością szybkiego opuszczenia drogi startowej (max 60 sekund) i pozostawienie jej w stanie wilgotnym bez zanieczyszczeń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zyny wykorzystywane do realizacji zamówienia muszą działać w obiegu zamkniętym.</w:t>
      </w:r>
    </w:p>
    <w:p>
      <w:pPr>
        <w:pStyle w:val="Normal"/>
        <w:spacing w:lineRule="auto" w:line="276"/>
        <w:ind w:left="14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em jednoczesnego zbierania gumy i odsysania wody. Nie dopuszcza się pozostawienie resztek gumy na drodze startowej lub pasie zielen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musi uwzględnić wykonywanie pracy w godzinach nocnych (w godz. od 23:00 do 6:00) przy własnym oświetleniu miejsca prac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na własny koszt wywiezie z lotniska i zutylizuje wszelkie pozostałości po wykonanych pracach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Zamawiający udostępni miejsce do składowania zebranej gumy na czas prowadzonych prac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Ze względu na miejsce świadczenia usługi, Wykonawca zobowiązany będzie do bezwzględnego stosowania się do procedur wewnętrznych Zamawiającego w zakresie dostępu osób i pojazdów, wwozu i wywozu materiałów w strefę zastrzeżoną lotniska (instrukcja przepustkowa) oraz do opracowanej wraz z Zamawiającym Analizy Ryzyka dla prowadzonych prac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jest zobowiązany do uzyskania czasowych kart identyfikacyjnych portu lotniczego dla pracowników biorących udział w realizacji zamówienia. Pracownicy pracujący w strefie zastrzeżonej będą musieli uzyskać jednorazowe karty identyfikacyjne. W trakcie realizacji zamówienia Wykonawcy towarzyszyć będzie oddelegowany pracownik Zamawiającego, odpowiedzialny za poruszanie się w strefie zastrzeżonej i prowadzący korespondencje radiową z Wieżą (TWR). Wykonawca nie będzie zobowiązany do pokrycia kosztów asys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MIAR ROBÓT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Ogólne zasady obmiaru robó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miar robót będzie określać faktyczny zakres wykonywanych robót. </w:t>
      </w:r>
      <w:bookmarkStart w:id="0" w:name="_Hlk489266837"/>
      <w:r>
        <w:rPr>
          <w:rFonts w:cs="Arial" w:ascii="Arial" w:hAnsi="Arial"/>
          <w:sz w:val="20"/>
        </w:rPr>
        <w:t>Kwota końcowa do faktury Vat będzie wynikała z iloczynu ceny z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(wskazanej w ofercie Wykonawcy) i powierzchni, która objęta była usuwaniem gumy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End w:id="0"/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 PŁATNOŚ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uprawniony jest do wystawienia faktury Vat po każdorazowym usunięciu gumy, płatność przelewem w terminie 30 dni od daty otrzymania przez Zamawiającego prawidłowo wystawionej faktury Vat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łatność faktur częściowych nastąpi na podstawie podpisanego bez żadnych zastrzeżeń protokołu odbioru częściowego w kwocie wynikającej z iloczynu ceny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wskazanej w ofercie Wykonawcy) i powierzchni, która objęta była usuwaniem gum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raz z fakturą Vat za wykonanie przedmiotu umowy przedstawi Zamawiającemu dokument potwierdzający utylizację odpadów z gumy. Niedostarczenie powyższego dokumentu wraz z fakturą Vat będzie traktowane jako niewywiązanie się Wykonawcy z realizacji przedmiotu umowy oraz będzie skutkować odesłaniem faktury Vat bez księgowania – wstrzymaniem płatności do czasu dostarczenia Zamawiającemu dokumentu potwierdzającego utylizację odpadów z gum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 WYKONANIA PRZEDMIOTU UM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ermin obowiązywania umowy na realizację prac: od </w:t>
      </w:r>
      <w:r>
        <w:rPr>
          <w:rFonts w:cs="Arial" w:ascii="Arial" w:hAnsi="Arial"/>
          <w:b/>
          <w:bCs/>
          <w:sz w:val="20"/>
        </w:rPr>
        <w:t xml:space="preserve">dnia podpisania umowy do okres 36 miesię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UDYT WYKONAWC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stwierdzenia zgodności z rozporządzeniem Komisji (UE) nr 139/2014 z dnia 12 lutego 2014 r. i procedurami administracyjnymi dotyczącymi lotnisk zgodnie z Rozporządzeniem (UE) 2018/1139 oraz Regulacjami wewnętrznymi lotniska zostanie przeprowadzony audyt przez audytorów Portu Lotniczego Poznań-Ławica. Pozytywny wynik audytu jest warunkiem koniecznym do podpisania umowy i  dopuszczenia Wykonawcy do prowadzenia prac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WARANCJ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57" w:right="1134" w:gutter="0" w:header="0" w:top="1134" w:footer="1134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8"/>
        <w:szCs w:val="18"/>
        <w:lang w:bidi="zxx"/>
      </w:rPr>
    </w:pPr>
    <w:r>
      <w:rPr>
        <w:rFonts w:cs="Tahoma"/>
        <w:sz w:val="18"/>
        <w:szCs w:val="18"/>
        <w:lang w:bidi="zxx"/>
      </w:rPr>
      <w:fldChar w:fldCharType="begin"/>
    </w:r>
    <w:r>
      <w:rPr>
        <w:sz w:val="18"/>
        <w:szCs w:val="18"/>
        <w:rFonts w:cs="Tahoma"/>
        <w:lang w:bidi="zxx"/>
      </w:rPr>
      <w:instrText xml:space="preserve"> PAGE </w:instrText>
    </w:r>
    <w:r>
      <w:rPr>
        <w:sz w:val="18"/>
        <w:szCs w:val="18"/>
        <w:rFonts w:cs="Tahoma"/>
        <w:lang w:bidi="zxx"/>
      </w:rPr>
      <w:fldChar w:fldCharType="separate"/>
    </w:r>
    <w:r>
      <w:rPr>
        <w:sz w:val="18"/>
        <w:szCs w:val="18"/>
        <w:rFonts w:cs="Tahoma"/>
        <w:lang w:bidi="zxx"/>
      </w:rPr>
      <w:t>3</w:t>
    </w:r>
    <w:r>
      <w:rPr>
        <w:sz w:val="18"/>
        <w:szCs w:val="18"/>
        <w:rFonts w:cs="Tahoma"/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ascii="Arial" w:hAnsi="Arial" w:eastAsia="Tahom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ahoma" w:cs="Arial"/>
      <w:b w:val="false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</w:rPr>
  </w:style>
  <w:style w:type="character" w:styleId="TematkomentarzaZnak">
    <w:name w:val="Temat komentarza Znak"/>
    <w:qFormat/>
    <w:rPr>
      <w:rFonts w:eastAsia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Lucida Sans Unicod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58" w:leader="none"/>
        <w:tab w:val="right" w:pos="9316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eastAsia="Lucida Sans Unicode" w:cs="Tahoma"/>
      <w:szCs w:val="24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08:00Z</dcterms:created>
  <dc:creator>knabialek;Aleksander Kosiak</dc:creator>
  <dc:description/>
  <cp:keywords/>
  <dc:language>en-US</dc:language>
  <cp:lastModifiedBy>Anna Silecka</cp:lastModifiedBy>
  <cp:lastPrinted>2026-02-23T11:00:00Z</cp:lastPrinted>
  <dcterms:modified xsi:type="dcterms:W3CDTF">2026-02-23T10:00:00Z</dcterms:modified>
  <cp:revision>3</cp:revision>
  <dc:subject/>
  <dc:title>                                                                                                                        </dc:title>
</cp:coreProperties>
</file>